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70935</wp:posOffset>
            </wp:positionH>
            <wp:positionV relativeFrom="paragraph">
              <wp:posOffset>71120</wp:posOffset>
            </wp:positionV>
            <wp:extent cx="1955800" cy="6731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</w:rPr>
        <w:t>SARS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hae La SARS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99 Bronkhorst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euw Muckleneuk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0181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NNEXURE D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ear Sir / Madam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</w:rPr>
        <w:t>: APPOINTMENT OF A PANEL OF EXPERT ADVISORY SERVICES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  <w:tab w:val="left" w:pos="2835" w:leader="none"/>
          <w:tab w:val="left" w:pos="3119" w:leader="none"/>
          <w:tab w:val="left" w:pos="3261" w:leader="none"/>
          <w:tab w:val="left" w:pos="3402" w:leader="none"/>
          <w:tab w:val="left" w:pos="3686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   : </w:t>
        <w:tab/>
        <w:t>RFP 16/2024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544" w:leader="none"/>
          <w:tab w:val="left" w:pos="3828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 hereby confirm that, ___________________________________________________________________, has elected to submit proposals in respect of the following service categories</w:t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1111117549"/>
      <w:bookmarkStart w:id="1" w:name="__Fieldmark__0_1111117549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A: Forensic Investigation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1111117549"/>
      <w:bookmarkStart w:id="3" w:name="__Fieldmark__1_1111117549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B: Valuation Advic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1111117549"/>
      <w:bookmarkStart w:id="5" w:name="__Fieldmark__2_1111117549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C: Debt Management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SIGNATURE OF BIDDER:</w:t>
        <w:tab/>
        <w:tab/>
        <w:tab/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CAPACITY UNDER WHICH THIS BID IS SIGNED:</w:t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</w:rPr>
        <w:t>DATE:</w:t>
        <w:tab/>
        <w:tab/>
        <w:tab/>
        <w:tab/>
        <w:tab/>
        <w:tab/>
        <w:tab/>
        <w:t>…………………………………………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sectPr>
      <w:type w:val="nextPage"/>
      <w:pgSz w:w="11906" w:h="16838"/>
      <w:pgMar w:left="1800" w:right="1800" w:gutter="0" w:header="0" w:top="85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2:59:00Z</dcterms:created>
  <dc:creator>Hannes vanZyl</dc:creator>
  <dc:description/>
  <cp:keywords/>
  <dc:language>en-US</dc:language>
  <cp:lastModifiedBy>Sello Ngobeni</cp:lastModifiedBy>
  <cp:lastPrinted>2018-11-21T13:50:00Z</cp:lastPrinted>
  <dcterms:modified xsi:type="dcterms:W3CDTF">2024-08-29T12:59:00Z</dcterms:modified>
  <cp:revision>2</cp:revision>
  <dc:subject/>
  <dc:title>Annexure ‘D’</dc:title>
</cp:coreProperties>
</file>